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ining Needs Analysis Workshee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6"/>
        <w:gridCol w:w="3686"/>
        <w:gridCol w:w="36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Group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Categori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e of Train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rpos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62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8 (SF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Training Needs Analysis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3:04:00Z</dcterms:created>
  <dc:creator>Kenneth McDonach</dc:creator>
  <dc:description/>
  <dc:language>en-US</dc:language>
  <cp:lastModifiedBy>Kenneth McDonach</cp:lastModifiedBy>
  <dcterms:modified xsi:type="dcterms:W3CDTF">1997-04-18T20:30:00Z</dcterms:modified>
  <cp:revision>6</cp:revision>
  <dc:subject/>
  <dc:title>Staff Groups	</dc:title>
</cp:coreProperties>
</file>